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814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870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616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078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