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764573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1677230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24024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