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02193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47943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62439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