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94515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08833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