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2931804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4442656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4030220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1615839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