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4935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8892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2217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6676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