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7544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38533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31974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753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