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08074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4222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9843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19757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