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396568"/>
        <c:axId val="4365439"/>
      </c:barChart>
      <c:catAx>
        <c:axId val="923965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5439"/>
        <c:crosses val="autoZero"/>
        <c:auto val="1"/>
        <c:lblAlgn val="ctr"/>
        <c:lblOffset val="100"/>
        <c:noMultiLvlLbl val="0"/>
      </c:catAx>
      <c:valAx>
        <c:axId val="43654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965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