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1"/>
        <w:gridCol w:w="3062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  <w:tcMar>
              <w:top w:w="360" w:type="dxa"/>
              <w:left w:w="360" w:type="dxa"/>
              <w:bottom w:w="36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ell text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1" distT="0" distB="0" distL="0" distR="0" simplePos="0" locked="0" layoutInCell="0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27940</wp:posOffset>
                  </wp:positionV>
                  <wp:extent cx="1370965" cy="1370965"/>
                  <wp:effectExtent l="0" t="0" r="0" b="0"/>
                  <wp:wrapTight wrapText="largest">
                    <wp:wrapPolygon edited="0">
                      <wp:start x="704" y="701"/>
                      <wp:lineTo x="704" y="20746"/>
                      <wp:lineTo x="20864" y="20746"/>
                      <wp:lineTo x="20864" y="701"/>
                      <wp:lineTo x="704" y="70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096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D428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391" w:h="59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;Times New Roman" w:cs="Noto 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;Times New Roman" w:cs="Noto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8:31:00Z</dcterms:created>
  <dc:creator>JLAutoBuild</dc:creator>
  <dc:description/>
  <cp:keywords/>
  <dc:language>en-US</dc:language>
  <cp:lastModifiedBy>JLAutoBuild</cp:lastModifiedBy>
  <dcterms:modified xsi:type="dcterms:W3CDTF">2024-08-21T18:31:00Z</dcterms:modified>
  <cp:revision>2</cp:revision>
  <dc:subject/>
  <dc:title/>
</cp:coreProperties>
</file>