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99367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9936756"/>
      <w:bookmarkStart w:id="1" w:name="__Fieldmark__0_32199367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