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4657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4657294"/>
      <w:bookmarkStart w:id="1" w:name="__Fieldmark__15_444657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4657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4657294"/>
      <w:bookmarkStart w:id="3" w:name="__Fieldmark__16_444657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4657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4657294"/>
      <w:bookmarkStart w:id="5" w:name="__Fieldmark__17_444657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4657294"/>
      <w:bookmarkStart w:id="7" w:name="__Fieldmark__19_444657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