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635904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35904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35904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35904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635904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635904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635904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635904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635904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635904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635904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635904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635904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635904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635904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