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4418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4418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4418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4418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4418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4418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441845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4418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4418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441845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4418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4418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4418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4418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4418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4418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4418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4418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4418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4418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4418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4418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4418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4418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4418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4418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4418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4418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4418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4418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4418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4418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4418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44184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44184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4418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4418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44184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44184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