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03399916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033999166"/>
      <w:bookmarkStart w:id="1" w:name="__Fieldmark__15_303399916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03399916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033999166"/>
      <w:bookmarkStart w:id="3" w:name="__Fieldmark__16_303399916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03399916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033999166"/>
      <w:bookmarkStart w:id="5" w:name="__Fieldmark__17_303399916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033999166"/>
      <w:bookmarkStart w:id="7" w:name="__Fieldmark__19_303399916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