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00168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00168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00168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00168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00168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00168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0016858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00168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00168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0016858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00168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00168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0016858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001685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001685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001685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001685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001685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001685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001685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001685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001685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0016858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001685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001685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001685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001685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001685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001685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001685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001685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001685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001685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001685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001685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001685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0016858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001685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0016858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