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89124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8912447"/>
            <w:bookmarkStart w:id="1" w:name="__Fieldmark__0_9189124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