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1587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266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933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5000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