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189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408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86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725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