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21664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46604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34410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74971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