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35891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3221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5684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71614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