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8947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8947231"/>
            <w:bookmarkStart w:id="1" w:name="__Fieldmark__0_748947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