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3744747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2030064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271818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932630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