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 compu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aralle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res defaults to 1 (@ref{Parallel compu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d 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w.singular.uni-kl.de/ftp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info}, default: $SINGULAR_DATA_DIR/info/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number of cpu cores to use, default: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also be given by a command line argument: @code{--cpus=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ity is the use of Cyg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0 and later includes the "Windows Subsystem for Linux"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users to install Ubuntu Linux an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ngular under it (via @code{apt install 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