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163497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38332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014906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687033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707351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703129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715623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295309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726283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78931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855499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881861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219294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964619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27413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571072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803930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8747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66458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841335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37946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94498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1870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687724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443784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91714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41050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619230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50024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64143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40175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380123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84347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985945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409215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43107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286609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356679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158039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