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56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94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623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43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973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506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078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944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58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36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1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107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87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