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667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101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531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625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900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752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62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001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2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153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922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467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288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681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453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