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865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758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150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102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842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775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707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531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387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342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363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735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561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342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704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667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845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