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17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78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22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29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86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47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0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09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7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23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2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4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34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34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01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97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