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33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763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085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532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377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05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64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57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822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7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003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831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