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173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551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781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048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68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420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270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361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968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336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22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363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89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714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464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