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656368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8242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98283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5105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