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049968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793145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756441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277713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