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146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853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17886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