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95077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22404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