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59585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06928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1453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34517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