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562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117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136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094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