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65970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78092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39145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52446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