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108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1823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0061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1217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