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09281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58442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62313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63013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