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4961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31214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5947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4915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