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was README.DOC in the Hense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LIFE PROGRAM TO VIEW THES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life programs that support thes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1.06 by Al Hensel, for PC'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life.anu.edu.au/pub/complex_systems/alife/life/life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s still the fastest lif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PU cycle) that reads the patter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FE, ported by Glen Summers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usm.edu/pub/winworld/games/w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port of Xlife to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fe by John Harper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games/win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overall Windows Li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3.0 by Andrew Trevorrow, for Macs -- Mac Plus to Powe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redback.cs.uwa.edu.au/Others/AndrewTrevorrow/lifelab.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Autodetects gliders and oscillato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diting, does automated searches for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fe by Jon Bennett, for X window systems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X11-contrib/xlif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F files are in a simple ASCII-based format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.  However, you still need a Li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new Life program, you may wish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f the .LIF file format found in PATTER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who is responsible for this whole mess is Alan He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is nut at 71162.1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like a box of chocola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begins as a blank canvas, there is no end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be creative with it.  Variety is the spice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You can also draw lines, boxes,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 in the collection are like puzzl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ow do they work?  And how would anyone create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randgun, p94s, breeder?  What happen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little cell...?  OK, that's fun for a while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on stuff -- the stable patterns, the b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rs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an example of a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generating them, bou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ing them, and generally using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 ("spaceships"). 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I put them in "aquariums", called "AQUAxx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ed.  They are so hard to create that nearly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to be found by computer search programs.  No hu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expected to find a unique new spaceship (try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sometimes parts can be recognized and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rts, to make hybrid ships and other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the patterns in LIFEP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wicks.  Wick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can "burn" at one end.  You can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go around 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 with SAWTOOT4.  Another good betting game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spaceships in the path of some debris (AQUA25B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my opinion), and bet how many of them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, you can explore other universes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adbeat universes at first, so let me point you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.       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.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naively, that adding more neighbor count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th or survival side of the rule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more excitable.  But this universe actually d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than regular life.  There 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125/36's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a favorite of Dean Hickerson, author of PUSHER, P9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ther great patterns.  You need to star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light modifications of the normal rules, like 237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3...  2378/38, for example, looks pretty normal at first..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expanding universe to "grow" a pattern,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ecays under normal (or other) rules.  This p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kaleidoscopic effects.  And some patterns can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i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spacefiller (MAX.LIF) with 20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nsity that a random field will settle to, from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is about 1/(34.83 +/- .02), as measured by 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enkamp.  What is the highest possible averag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ield?  It is conjectured to be 1/2,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/2 and 8/13, inclusive.  If the maximum is re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then the growth rate of MAX.LIF 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looked-for objects: A c/5 orthogonal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3 diagonal flipper spaceship, a c/6 knightship (2 up, 1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nerations), a c/3 puffer.  A p17 oscillator.  A way to g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spiral-shaped object.  A stable pattern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s.  Reflectors for larger spaceships, and fu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LIF.  A glider synthesis for a Cordership, a glide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teresting to find a collision of a gli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attern that leaves the pattern displac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emits a glider back.  If a few of those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combination of them might be put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kind of spaceship -- slow,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 comp.ai.a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d comp.theory.cell-automata.  Neither d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way's Game of Life, but with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out the ftp site life.anu.edu.a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ld Wid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bnet.mb.ca/~catseye/lif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aintjoe.edu:9001/li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usebox.com/cb/alif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SE PATTERNS!  THEY AR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YOU CAN FIND JOY IN LIFE WITHOUT MATCHING THEI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SO INCLINED, HAVE FUN, BUT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this awe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Rich Schro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m Flammenkamp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ever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