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2739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653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2625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6519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