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7819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8243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7494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5081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