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332433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2866826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3910922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6139424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