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150518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54834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3769230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140862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8552742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212019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7930316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2184296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7497068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