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Title: Boston Hous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Origin:  This dataset was taken from the StatLib libra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ained at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) Creator:  Harrison, D. and Rubinfeld, D.L. 'Hedonic pric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mand for clean air', J. Environ. Economics &amp;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.5, 81-102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Date: July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st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Used in Belsley, Kuh &amp; Welsch, 'Regression diagnostics ...', Wi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0.   N.B. Various transformations are used in the t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 244-2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Quinlan,R. (1993). Combining Instance-Based and Model-Base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Proceedings on the Tenth International Conference of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ing, 236-243, University of Massachusetts, Amherst.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uf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lev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s housing values in suburbs of Bo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umber of Instances: 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umber of Attributes: 13 continuous attributes (including "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ute "MEDV"), 1 binary-valu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tribu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IM      per capita crime rate by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ZN        proportion of residential land zoned for lot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,000 sq.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DUS     proportion of non-retail business acres per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CHAS      Charles River dummy variable (= 1 if tract b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ver; 0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NOX       nitric oxides concentration (parts per 10 mill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M        average number of rooms per d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GE       proportion of owner-occupied units built prior to 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DIS       weighted distances to five Boston employment ce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RAD       index of accessibility to radial high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AX      full-value property-tax rate per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PTRATIO  pupil-teacher ratio by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 B        1000(Bk - 0.63)^2 where Bk is the proportion of bl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LSTAT    % lower status of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MEDV     Median value of owner-occupied homes in $100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sing Attribute Value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have been taken from the UCI Repository Of Machin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cs.uci.edu: pub/machine-learning-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ics.uci.edu/~mlearn/MLRepositor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converted to R format by Friedrich.Leisch@ci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