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71177693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50238458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8070764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671056901"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538884713"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64892808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06573485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287913039"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39685348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491425849"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98009732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381123217"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90461222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