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35925164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27789488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85222615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9722241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853834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42438829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61560769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75990355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57929591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02463546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4436013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55638963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6902792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