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EM MILHARES DE REAIS, EXCETO QUANDO MENCIONADO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A Aracruz Celulose S.A. ("Companhia" ou "Aracruz") apresentou um prejuízo consolidado no terceiro trimestre de 2008 no montante de R$ 1.657.663, comparado com um lucro líquido consolidado de R$ 263.248 registrado no mesmo trimestre de 2007.  </w:t>
      </w:r>
      <w:r>
        <w:rPr>
          <w:color w:val="000000"/>
          <w:sz w:val="22"/>
          <w:szCs w:val="22"/>
        </w:rPr>
        <w:t>A variação nos resultados reflete principalmente a variação cambial negativa ocorrida no mês de setembro de 2008, dos ativos e passivos denominados em dólares e uma provisão para perdas representada pelo valor de mercado dos derivativos.</w:t>
      </w:r>
    </w:p>
    <w:p>
      <w:pPr>
        <w:pStyle w:val="Normal"/>
        <w:ind w:right="-1" w:hanging="0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ind w:right="-1" w:hanging="0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ind w:right="-517" w:hanging="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  <w:tab/>
        <w:t>ATIVIDADES OPERACIONAIS</w:t>
      </w:r>
    </w:p>
    <w:p>
      <w:pPr>
        <w:pStyle w:val="Normal"/>
        <w:ind w:right="-1" w:hanging="0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Normal"/>
        <w:ind w:right="-51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empenho Comercial</w:t>
      </w:r>
    </w:p>
    <w:p>
      <w:pPr>
        <w:pStyle w:val="Normal"/>
        <w:ind w:right="-1" w:hanging="0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 xml:space="preserve">As vendas de celulose no terceiro trimestre de 2008 alcançaram  651 mil toneladas (consolidado – 678 mil toneladas), registrando um acréscimo de 3% em relação ao mesmo trimestre do ano anterior,  sendo 98% destinadas ao mercado externo. O preço líquido médio no terceiro trimestre de 2008 foi US$ 595/t (consolidado - US$ 679/t), registrando um acréscimo de 24% (consolidado - acréscimo de 17%) em relação ao preço de US$ 478/t (consolidado - US$ 581/t) no mesmo trimestre de 2007. </w:t>
      </w:r>
    </w:p>
    <w:p>
      <w:pPr>
        <w:pStyle w:val="Normal"/>
        <w:ind w:right="-1" w:hanging="0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ind w:right="-5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empenho Operacional</w:t>
      </w:r>
    </w:p>
    <w:p>
      <w:pPr>
        <w:pStyle w:val="Normal"/>
        <w:ind w:right="-1" w:hanging="0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TextBody"/>
        <w:rPr/>
      </w:pPr>
      <w:r>
        <w:rPr/>
        <w:t>No terceiro trimestre, a produção de celulose da Companhia atingiu 670 mil toneladas,  registrando um acréscimo de 7% em relação ao mesmo período de 2007. O custo unitário de produção no terceiro trimestre de 2008 foi de R$ 698,  registrando um acréscimo de 17% acima do mesmo período do ano anterior.</w:t>
      </w:r>
    </w:p>
    <w:p>
      <w:pPr>
        <w:pStyle w:val="Normal"/>
        <w:ind w:right="-1" w:hanging="0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Heading1"/>
        <w:spacing w:before="0" w:after="60"/>
        <w:ind w:right="-516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Controladora</w:t>
      </w:r>
    </w:p>
    <w:tbl>
      <w:tblPr>
        <w:tblW w:w="839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1"/>
        <w:gridCol w:w="2100"/>
        <w:gridCol w:w="200"/>
        <w:gridCol w:w="2300"/>
      </w:tblGrid>
      <w:tr>
        <w:trPr/>
        <w:tc>
          <w:tcPr>
            <w:tcW w:w="5891" w:type="dxa"/>
            <w:gridSpan w:val="2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91" w:type="dxa"/>
            <w:gridSpan w:val="4"/>
            <w:tcBorders/>
          </w:tcPr>
          <w:p>
            <w:pPr>
              <w:pStyle w:val="Normal"/>
              <w:spacing w:before="20" w:after="20"/>
              <w:ind w:right="-5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ÁLISE  DOS  CUSTOS   (Não revisado pelo Auditor Independente)</w:t>
            </w:r>
          </w:p>
        </w:tc>
      </w:tr>
      <w:tr>
        <w:trPr>
          <w:trHeight w:val="180" w:hRule="atLeast"/>
        </w:trPr>
        <w:tc>
          <w:tcPr>
            <w:tcW w:w="3791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ind w:right="-1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20" w:after="20"/>
              <w:ind w:right="-5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$ / TONELADA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20" w:after="20"/>
              <w:ind w:right="-516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bCs/>
                <w:sz w:val="22"/>
                <w:szCs w:val="22"/>
                <w:u w:val="single"/>
              </w:rPr>
              <w:t>3º Trim 200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20" w:after="20"/>
              <w:ind w:right="-516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20" w:after="20"/>
              <w:ind w:right="-516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º Trim 2007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exact" w:line="140"/>
              <w:ind w:right="-516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140"/>
              <w:ind w:right="-51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40"/>
              <w:ind w:right="-51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 das Vendas (*)                                              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esas Comerciai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esas Administrativa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as Desp. (Rec.) Operacionais (**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exact" w:line="10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10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0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00"/>
              <w:ind w:right="-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usto de Produção  ( R$ / Ton )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exact" w:line="80"/>
              <w:ind w:right="-5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80"/>
              <w:ind w:right="-51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80"/>
              <w:ind w:right="-51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80"/>
              <w:ind w:right="-51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Heading2"/>
              <w:spacing w:before="40" w:after="40"/>
              <w:ind w:right="-516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oneladas Vendida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.205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.523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40" w:after="40"/>
              <w:ind w:right="-5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neladas Produzida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.96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40" w:after="40"/>
              <w:ind w:right="-5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.939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0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51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00" w:leader="none"/>
        </w:tabs>
        <w:ind w:left="400" w:right="-517" w:hanging="200"/>
        <w:rPr>
          <w:sz w:val="22"/>
          <w:szCs w:val="22"/>
        </w:rPr>
      </w:pPr>
      <w:r>
        <w:rPr>
          <w:sz w:val="22"/>
          <w:szCs w:val="22"/>
        </w:rPr>
        <w:t>(*)</w:t>
        <w:tab/>
        <w:t xml:space="preserve">Inclui custo médio do estoque, acrescido de custo de frete e seguro R$ 82/ton  (2007 - R$ 66/ton). </w:t>
      </w:r>
    </w:p>
    <w:p>
      <w:pPr>
        <w:pStyle w:val="Normal"/>
        <w:tabs>
          <w:tab w:val="clear" w:pos="708"/>
          <w:tab w:val="left" w:pos="500" w:leader="none"/>
        </w:tabs>
        <w:spacing w:before="80" w:after="0"/>
        <w:ind w:right="-516" w:firstLine="200"/>
        <w:jc w:val="both"/>
        <w:rPr>
          <w:sz w:val="22"/>
          <w:szCs w:val="22"/>
        </w:rPr>
      </w:pPr>
      <w:r>
        <w:rPr>
          <w:sz w:val="22"/>
          <w:szCs w:val="22"/>
        </w:rPr>
        <w:t>(**) Não inclui Variações Monetárias / Cambiais e Receitas / Despesas Financeiras/ Equivalência Patrimonial.</w:t>
      </w:r>
    </w:p>
    <w:p>
      <w:pPr>
        <w:pStyle w:val="Normal"/>
        <w:spacing w:lineRule="exact" w:line="160"/>
        <w:ind w:right="-51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ind w:right="-517" w:hanging="600"/>
        <w:rPr>
          <w:b/>
          <w:b/>
          <w:bCs/>
        </w:rPr>
      </w:pPr>
      <w:r>
        <w:rPr>
          <w:b/>
          <w:bCs/>
        </w:rPr>
        <w:t xml:space="preserve">2. </w:t>
        <w:tab/>
        <w:t xml:space="preserve">EVOLUÇÃO  DO  EXIGÍVEL  FINANCEIRO  </w:t>
      </w:r>
      <w:r>
        <w:rPr>
          <w:b/>
          <w:bCs/>
          <w:sz w:val="22"/>
          <w:szCs w:val="22"/>
        </w:rPr>
        <w:t>(Não revisado pelo Auditor Independente)</w:t>
      </w:r>
    </w:p>
    <w:p>
      <w:pPr>
        <w:pStyle w:val="Normal"/>
        <w:tabs>
          <w:tab w:val="clear" w:pos="708"/>
          <w:tab w:val="left" w:pos="9810" w:leader="none"/>
        </w:tabs>
        <w:ind w:right="-517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right" w:pos="5400" w:leader="none"/>
          <w:tab w:val="right" w:pos="6120" w:leader="none"/>
          <w:tab w:val="right" w:pos="7110" w:leader="none"/>
          <w:tab w:val="right" w:pos="7830" w:leader="none"/>
          <w:tab w:val="right" w:pos="8820" w:leader="none"/>
          <w:tab w:val="right" w:pos="9540" w:leader="none"/>
          <w:tab w:val="left" w:pos="9810" w:leader="none"/>
        </w:tabs>
        <w:ind w:left="360" w:right="-517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163"/>
        <w:gridCol w:w="37"/>
        <w:gridCol w:w="200"/>
        <w:gridCol w:w="409"/>
        <w:gridCol w:w="1347"/>
        <w:gridCol w:w="244"/>
        <w:gridCol w:w="200"/>
        <w:gridCol w:w="1627"/>
        <w:gridCol w:w="273"/>
        <w:gridCol w:w="200"/>
      </w:tblGrid>
      <w:tr>
        <w:trPr/>
        <w:tc>
          <w:tcPr>
            <w:tcW w:w="86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Controladora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m milhares de reais</w:t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gridSpan w:val="7"/>
            <w:tcBorders/>
          </w:tcPr>
          <w:p>
            <w:pPr>
              <w:pStyle w:val="Normal"/>
              <w:snapToGrid w:val="false"/>
              <w:ind w:right="-5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51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0/09/200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51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0/06/200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left="302"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réstimos e Financiamentos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oeda local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.118</w:t>
            </w:r>
          </w:p>
        </w:tc>
        <w:tc>
          <w:tcPr>
            <w:tcW w:w="200" w:type="dxa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814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oeda Estrangeira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7.56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3.64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ívida bruta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0.67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6.46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dades e investimentos de curto</w:t>
            </w:r>
          </w:p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 longo prazo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aixa e aplicações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92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vestimentos de curto e longo prazo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.78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.00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ind w:firstLine="53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recursos financeiros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firstLine="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.70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.79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ind w:firstLine="53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75" w:hRule="atLeast"/>
        </w:trPr>
        <w:tc>
          <w:tcPr>
            <w:tcW w:w="3958" w:type="dxa"/>
            <w:tcBorders/>
          </w:tcPr>
          <w:p>
            <w:pPr>
              <w:pStyle w:val="Normal"/>
              <w:ind w:left="110" w:right="-517" w:hanging="12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ívida  Líquid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(</w:t>
            </w:r>
            <w:r>
              <w:rPr>
                <w:sz w:val="22"/>
                <w:szCs w:val="22"/>
              </w:rPr>
              <w:t>i)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60.977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8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60.67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810" w:leader="none"/>
        </w:tabs>
        <w:spacing w:lineRule="exact" w:line="140"/>
        <w:ind w:left="360" w:right="-51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160"/>
        <w:ind w:left="357" w:right="-51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160"/>
        <w:ind w:left="357" w:right="-51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163"/>
        <w:gridCol w:w="37"/>
        <w:gridCol w:w="200"/>
        <w:gridCol w:w="409"/>
        <w:gridCol w:w="1347"/>
        <w:gridCol w:w="244"/>
        <w:gridCol w:w="200"/>
        <w:gridCol w:w="1627"/>
        <w:gridCol w:w="273"/>
        <w:gridCol w:w="200"/>
      </w:tblGrid>
      <w:tr>
        <w:trPr/>
        <w:tc>
          <w:tcPr>
            <w:tcW w:w="86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solidado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m milhares de reais</w:t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gridSpan w:val="7"/>
            <w:tcBorders/>
          </w:tcPr>
          <w:p>
            <w:pPr>
              <w:pStyle w:val="Normal"/>
              <w:snapToGrid w:val="false"/>
              <w:ind w:right="-5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51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0/09/200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51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0/06/200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left="302"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réstimos e Financiamentos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oeda local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2.684</w:t>
            </w:r>
          </w:p>
        </w:tc>
        <w:tc>
          <w:tcPr>
            <w:tcW w:w="200" w:type="dxa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9.297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oeda Estrangeira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2.12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2.12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ívida bruta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4.80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6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1.418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dades e investimentos de curto</w:t>
            </w:r>
          </w:p>
          <w:p>
            <w:pPr>
              <w:pStyle w:val="Normal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 longo prazo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aixa e aplicações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284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1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vestimentos de curto e longo prazo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.65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.74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ind w:firstLine="53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right="-517" w:hanging="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recursos financeiros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firstLine="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1.93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5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.95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firstLine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snapToGrid w:val="false"/>
              <w:spacing w:lineRule="exact" w:line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958" w:type="dxa"/>
            <w:tcBorders/>
          </w:tcPr>
          <w:p>
            <w:pPr>
              <w:pStyle w:val="Normal"/>
              <w:ind w:left="110" w:right="-517" w:hanging="12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ívida  Líquid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(</w:t>
            </w:r>
            <w:r>
              <w:rPr>
                <w:sz w:val="22"/>
                <w:szCs w:val="22"/>
              </w:rPr>
              <w:t>i)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8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92.87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15" w:leader="none"/>
              </w:tabs>
              <w:ind w:firstLine="8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2.45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ind w:right="-5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40"/>
              <w:ind w:right="-5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40"/>
              <w:ind w:right="-5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5400" w:leader="none"/>
          <w:tab w:val="right" w:pos="6120" w:leader="none"/>
          <w:tab w:val="right" w:pos="7110" w:leader="none"/>
          <w:tab w:val="right" w:pos="7830" w:leader="none"/>
          <w:tab w:val="right" w:pos="8820" w:leader="none"/>
          <w:tab w:val="right" w:pos="9540" w:leader="none"/>
          <w:tab w:val="left" w:pos="9810" w:leader="none"/>
        </w:tabs>
        <w:ind w:left="360" w:right="-5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5400" w:leader="none"/>
          <w:tab w:val="right" w:pos="6120" w:leader="none"/>
          <w:tab w:val="right" w:pos="7110" w:leader="none"/>
          <w:tab w:val="right" w:pos="7830" w:leader="none"/>
          <w:tab w:val="right" w:pos="8820" w:leader="none"/>
          <w:tab w:val="right" w:pos="9540" w:leader="none"/>
          <w:tab w:val="left" w:pos="9810" w:leader="none"/>
        </w:tabs>
        <w:ind w:left="360" w:right="-5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(i) </w:t>
      </w:r>
      <w:r>
        <w:rPr>
          <w:sz w:val="22"/>
          <w:szCs w:val="23"/>
        </w:rPr>
        <w:t>A dívida líquida não é um indicador financeiro oficial BRGAAP e não representa o fluxo de caixa para o período indicado, não devendo substituir o fluxo de caixa como indicador de liquidez ou medida de geração de caixa. O cálculo da dívida líquida não tem uma definição padrão, não devendo ser comparado à dívida líquida de outras empresas. Adicionalmente, a Companhia entende que alguns investidores e analistas financeiros utilizam a dívida líquida como indicador de liquidez e de alavancagem financeira.</w:t>
      </w:r>
    </w:p>
    <w:p>
      <w:pPr>
        <w:pStyle w:val="Normal"/>
        <w:tabs>
          <w:tab w:val="clear" w:pos="708"/>
          <w:tab w:val="left" w:pos="9810" w:leader="none"/>
        </w:tabs>
        <w:ind w:right="-51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ind w:right="-517" w:hanging="600"/>
        <w:rPr>
          <w:b/>
          <w:b/>
          <w:bCs/>
        </w:rPr>
      </w:pPr>
      <w:r>
        <w:rPr>
          <w:b/>
          <w:bCs/>
        </w:rPr>
        <w:t xml:space="preserve">3. </w:t>
        <w:tab/>
        <w:t>INVESTIMENTOS OPERACIONAIS</w:t>
      </w:r>
    </w:p>
    <w:p>
      <w:pPr>
        <w:pStyle w:val="Normal"/>
        <w:tabs>
          <w:tab w:val="clear" w:pos="708"/>
          <w:tab w:val="left" w:pos="9810" w:leader="none"/>
        </w:tabs>
        <w:spacing w:lineRule="exact" w:line="160"/>
        <w:ind w:right="-51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810" w:leader="none"/>
        </w:tabs>
        <w:spacing w:lineRule="exact" w:line="160"/>
        <w:ind w:right="-5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810" w:leader="none"/>
        </w:tabs>
        <w:ind w:right="-1" w:hanging="0"/>
        <w:jc w:val="both"/>
        <w:rPr/>
      </w:pPr>
      <w:r>
        <w:rPr>
          <w:sz w:val="22"/>
          <w:szCs w:val="22"/>
        </w:rPr>
        <w:t>Os investimentos em ativo imobilizado no trimestre foram de R$ 500,03 milhões (consolidado  -    R$ 567,0 milhões), contra  R$ 320,2 milhões (consolidado - R$ 375,2 milhões) no mesmo período do ano anterior, e  foram alocados principalmente nas áreas industrial (R$ 374,0 milhões), em terras e florestas (R$ 34,9 milhões), projeto Veracel (R$ 32,0 milhões), silvicultura (R$ 89,6 milhões), florestal  (R$ 22,8 milhões) e outros investimentos (R$ 13,7 milhões) - valores consolidados.</w:t>
      </w:r>
    </w:p>
    <w:p>
      <w:pPr>
        <w:pStyle w:val="Normal"/>
        <w:tabs>
          <w:tab w:val="clear" w:pos="708"/>
          <w:tab w:val="left" w:pos="981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*  * 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spacing w:lineRule="exact" w:line="240"/>
      <w:ind w:right="-51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right="-516" w:hanging="0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810" w:leader="none"/>
      </w:tabs>
      <w:ind w:right="14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">
    <w:name w:val="texto"/>
    <w:qFormat/>
    <w:pPr>
      <w:widowControl w:val="false"/>
      <w:bidi w:val="0"/>
      <w:spacing w:lineRule="exact" w:line="280"/>
      <w:ind w:left="2268" w:hanging="0"/>
      <w:jc w:val="both"/>
    </w:pPr>
    <w:rPr>
      <w:rFonts w:ascii="Arial Narrow" w:hAnsi="Arial Narrow" w:eastAsia="Times New Roman" w:cs="Arial Narrow"/>
      <w:color w:val="auto"/>
      <w:sz w:val="23"/>
      <w:szCs w:val="23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3:03:00Z</dcterms:created>
  <dc:creator>emazzega</dc:creator>
  <dc:description/>
  <cp:keywords/>
  <dc:language>en-US</dc:language>
  <cp:lastModifiedBy>elma bortolini mazzega</cp:lastModifiedBy>
  <cp:lastPrinted>2008-10-10T18:05:00Z</cp:lastPrinted>
  <dcterms:modified xsi:type="dcterms:W3CDTF">2008-10-17T03:03:00Z</dcterms:modified>
  <cp:revision>2</cp:revision>
  <dc:subject/>
  <dc:title>A Aracruz Celulose S</dc:title>
</cp:coreProperties>
</file>