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S - Death Rat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 rates per 100 in Virginia in 1940.  The death r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-classified by age group (rows) and population group (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groups are: 50-54, 55-59, 60-64, 65-69, 70-74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groups are Rural/Male, Rural/Female, Urban/Ma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rban/Fem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a rather nice 3-way analysis of varianc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trix with 5 rows and 5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 Moyneau, S. K. Gilliam, and L. C. Florant (194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fferences in Virginia Death Rates by Color, Sex, 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ural or Urban Residence", American Sociological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. 12, 525-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Neil, D. R. (1977).  Interactive Data Analysis.  Wi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