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768088089"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649293014"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500825707"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859662498"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365497282"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90512917"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625706471"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815452200"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600563350"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486842212"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637172630"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745869968"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514588176"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