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ey</w:t>
        <w:tab/>
        <w:tab/>
        <w:t>nickel in syen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eaths</w:t>
        <w:tab/>
        <w:t>US accidental deaths 197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</w:t>
        <w:tab/>
        <w:tab/>
        <w:t>Australian AIDS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  <w:tab/>
        <w:tab/>
        <w:t>body and brain weights from Rousseeuw &amp;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es</w:t>
        <w:tab/>
        <w:tab/>
        <w:t>quarterly series of the number of Austral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1</w:t>
        <w:tab/>
        <w:tab/>
        <w:t>time series of body temperatures of two b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</w:t>
        <w:tab/>
        <w:tab/>
        <w:t>biopsies on breast cance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wt</w:t>
        <w:tab/>
        <w:tab/>
        <w:t xml:space="preserve">data on low birth weights for 189 bab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smer &amp; Lemeshow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  <w:tab/>
        <w:tab/>
        <w:t>the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th         </w:t>
        <w:tab/>
        <w:t>cross-tabulation of eye and hair colours in Cai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93</w:t>
        <w:tab/>
        <w:tab/>
        <w:t>data from 93 cars on sale in the USA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  <w:tab/>
        <w:tab/>
        <w:t>cat weights from Fisher (1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</w:t>
        <w:tab/>
        <w:tab/>
        <w:t>dataset on heat evolved in setting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</w:t>
        <w:tab/>
        <w:tab/>
        <w:t>copper in wholemeal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</w:t>
        <w:tab/>
        <w:tab/>
        <w:t>co-operative trial in analy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</w:t>
        <w:tab/>
        <w:tab/>
        <w:t>dataset on performance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  <w:tab/>
        <w:tab/>
        <w:t>measurements of Leptograpsus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s</w:t>
        <w:tab/>
        <w:t>tests on patients with Cushing'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  <w:tab/>
        <w:tab/>
        <w:t>DDT in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time-series on UK lung deaths 1974-9 from Diggl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aths, fdeaths  as above, for males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ab/>
        <w:t>time series on UK road deaths of drivers from Harvey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  <w:tab/>
        <w:tab/>
        <w:t>ecological farm management in Terschel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</w:t>
        <w:tab/>
        <w:tab/>
        <w:t>fragments of glass from forens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  <w:tab/>
        <w:tab/>
        <w:t>Forbes' dataset on boiling points, from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urine</w:t>
        <w:tab/>
        <w:t>levels of GAG in urine of 31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  <w:tab/>
        <w:t>velocities of 82 galaxies, from Roed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</w:t>
        <w:tab/>
        <w:tab/>
        <w:t>remission times on leukemia patient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</w:t>
        <w:tab/>
        <w:t>rat geno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gais</w:t>
        <w:tab/>
        <w:tab/>
        <w:t>line transect of soil in gilgai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  <w:tab/>
        <w:tab/>
        <w:t>early Stanford heart transplant surviv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  <w:tab/>
        <w:tab/>
        <w:t>dataset on times of Scottish hi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</w:t>
        <w:tab/>
        <w:tab/>
        <w:t>bivariate randomized block expt on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  <w:tab/>
        <w:t>numbers of car insurance claim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</w:t>
        <w:tab/>
        <w:tab/>
        <w:t>(uncensored) survival times on leukemia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  <w:tab/>
        <w:tab/>
        <w:t>dataset on luteinizing hormone from D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</w:t>
        <w:tab/>
        <w:tab/>
        <w:t>body weight(kg) and brain weight (g) of mammals, from We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cle</w:t>
        <w:tab/>
        <w:tab/>
        <w:t>motorcycle impact data - Silverman JRSS B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</w:t>
        <w:tab/>
        <w:t>survival from melanomas from Andersen et al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</w:t>
        <w:tab/>
        <w:t>proportions of female children who have reached men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</w:t>
        <w:tab/>
        <w:t>Michelson's measurements of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38</w:t>
        <w:tab/>
        <w:tab/>
        <w:t>status of Minnesota high-school leavers of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</w:t>
        <w:tab/>
        <w:tab/>
        <w:t>accelerated life testing on moto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b</w:t>
        <w:tab/>
        <w:tab/>
        <w:t>passage times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m</w:t>
        <w:tab/>
        <w:tab/>
        <w:t>time-series of temperatures in Nottingham, 1920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1</w:t>
        <w:tab/>
        <w:tab/>
        <w:t>US Naval Petroleum Reserve 1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</w:t>
        <w:tab/>
        <w:tab/>
        <w:t>split-plot trial of oat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</w:t>
        <w:tab/>
        <w:tab/>
        <w:t>tests of auditory perception in children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</w:t>
        <w:tab/>
        <w:t>de Piles' scores of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</w:t>
        <w:tab/>
        <w:tab/>
        <w:t>Prater's data on the refin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Belgian 'phone calls 1950-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r</w:t>
        <w:tab/>
        <w:tab/>
        <w:t>diabetes in Pima Indians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e</w:t>
        <w:tab/>
        <w:tab/>
        <w:t>diabetes in Pima Indians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</w:t>
        <w:tab/>
        <w:tab/>
        <w:t>School absences from Aitkin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  <w:tab/>
        <w:tab/>
        <w:t>blood pressure experiments on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  <w:tab/>
        <w:tab/>
        <w:t>road deaths by stat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fer</w:t>
        <w:tab/>
        <w:tab/>
        <w:t>numbers of rotifers of two species vs flu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</w:t>
        <w:tab/>
        <w:tab/>
        <w:t>dataset on rubber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ap</w:t>
        <w:tab/>
        <w:tab/>
        <w:t>USSR petroleum reservoi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  <w:tab/>
        <w:tab/>
        <w:t>ship damage incidents, from McCullagh &amp; Nelder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</w:t>
        <w:tab/>
        <w:tab/>
        <w:t>shrimp in shrimp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  <w:tab/>
        <w:tab/>
        <w:t>decision tree problem from Michi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</w:t>
        <w:tab/>
        <w:tab/>
        <w:t>growth curve data for Sitka trees from Diggle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89</w:t>
        <w:tab/>
        <w:tab/>
        <w:t>ditto for the trees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</w:t>
        <w:tab/>
        <w:tab/>
        <w:t>AFM compositions of aphyric Skye l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</w:t>
        <w:tab/>
        <w:tab/>
        <w:t>snail mortai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  <w:tab/>
        <w:tab/>
        <w:t>steam pressure data from Draper &amp; Smith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r</w:t>
        <w:tab/>
        <w:tab/>
        <w:t>Stormer viscometer calibration data from Williams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  <w:tab/>
        <w:tab/>
        <w:t>survey of Adelaide Universit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r</w:t>
        <w:tab/>
        <w:t>synthetic classification problem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e</w:t>
        <w:tab/>
        <w:t>synthetic classification problem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>topographic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  <w:tab/>
        <w:tab/>
        <w:t>effect of Swedish speed limits o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ereal</w:t>
        <w:tab/>
        <w:t>nutritional and marketing information on US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me</w:t>
        <w:tab/>
        <w:tab/>
        <w:t>the effect of punishment regimes on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           </w:t>
        <w:tab/>
        <w:t>Veteran's administration cance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rs</w:t>
        <w:tab/>
        <w:tab/>
        <w:t>wader count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ss</w:t>
        <w:tab/>
        <w:tab/>
        <w:t>weight loss by an obes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g.deaths: pre-processed data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