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0607686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3656879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9029717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9058119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2738019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10233711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88565740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3442171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39397406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86224000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3265732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51992034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4655573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