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6956981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7645923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040186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1597311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