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274005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763166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0530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099184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