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89822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542102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22910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87994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