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51310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4978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5580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98648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