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721361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424994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835661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290906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